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DINAMOMETR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NAMOMETR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o para medir la fuerz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amiento hidrául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ustable a varias posiciones del tamaño de la ma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ómetro indicador de fuerz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ual de usuario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DINAMOMETR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un elemento para medir la fuerza manu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funcionamiento es hidrául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ite ajustar a varias posiciones del tamaño de la man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ye manómetro indicando fuerz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4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